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7219005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388765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8538293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3807495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0975703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3448577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5092315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3055777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1310673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